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Новое ПО на станцию МР16Т</w:t>
      </w:r>
      <w:r>
        <w:rPr/>
        <w:t>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1. Связь под 2000 и ХР, ВНИМАНИЕ!!!! при этом меняется драйвер связи SPLCOM10.RTL на SPLCOM22.RTL, эти драйвера между собой не совместимы, т.е. SPLCOM22.RTL драйвер не будет работать со старым ПО. В COURIER.INI необходимо указать имя нового драйвера(SPLCOM22.RTL). Все программы которые работали со станцией корректно работают только через через COM.INI, где указан ком порт и его скорость, в командной строке не надо указывать -сом1 или -сом2, достаточно правильно прописать в данном файле(скорость при этом не трогать она без изменений 57600).</w:t>
      </w:r>
    </w:p>
    <w:p>
      <w:pPr>
        <w:pStyle w:val="Style15"/>
        <w:rPr/>
      </w:pPr>
      <w:r>
        <w:rPr/>
        <w:t>2. Устранены ошибки в ПО, о которых было известно (порядка 10)</w:t>
      </w:r>
    </w:p>
    <w:p>
      <w:pPr>
        <w:pStyle w:val="Style15"/>
        <w:rPr/>
      </w:pPr>
      <w:r>
        <w:rPr/>
        <w:t>3. Переписан алгоритм определения DTMF, что облегчало работу процессора и точность определения посылки DTMF сигнала.</w:t>
      </w:r>
    </w:p>
    <w:p>
      <w:pPr>
        <w:pStyle w:val="Style15"/>
        <w:rPr/>
      </w:pPr>
      <w:r>
        <w:rPr/>
        <w:t>4. Передатчик DTMF по тональной СЛ работает в режиме - 70мс посылка, 70мс пауза, раньше было 50 на 50.</w:t>
      </w:r>
    </w:p>
    <w:p>
      <w:pPr>
        <w:pStyle w:val="Style15"/>
        <w:rPr/>
      </w:pPr>
      <w:r>
        <w:rPr/>
        <w:t xml:space="preserve">5. Новый загрузчик ПО LOADIT.EXE, ему не требуются драйвера связи, и работает под любой ОС </w:t>
      </w:r>
      <w:r>
        <w:rPr>
          <w:lang w:val="en-US"/>
        </w:rPr>
        <w:t>Windows</w:t>
      </w:r>
      <w:r>
        <w:rPr/>
        <w:t>. Правила загрузки старые (LOADIT.EXE MP16.BIN -com1 или 2) программа попросит перезапустить станцию, перезапустите путем выкл - вкл , после замены ПО станция будет работать только с новыми драйверами.</w:t>
      </w:r>
    </w:p>
    <w:p>
      <w:pPr>
        <w:pStyle w:val="Style15"/>
        <w:rPr/>
      </w:pPr>
      <w:r>
        <w:rPr/>
        <w:t>6. Изменился алгоритм работы импульсного телефона с тональной СЛ, теперь при выходе на тональную СЛ в импульсном режиме отсутствует замещение тона, а номер по прежнему будет набираться DTMF передатчиком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12:13:00Z</dcterms:created>
  <dc:creator>Leonid</dc:creator>
  <dc:description/>
  <dc:language>en-US</dc:language>
  <cp:lastModifiedBy>Урманчеев Мурат</cp:lastModifiedBy>
  <dcterms:modified xsi:type="dcterms:W3CDTF">2005-02-08T12:13:00Z</dcterms:modified>
  <cp:revision>2</cp:revision>
  <dc:subject/>
  <dc:title>От: "SVA" &lt;sva@ccc</dc:title>
</cp:coreProperties>
</file>